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веты                                                                                                                                к</w:t>
      </w:r>
      <w:r>
        <w:rPr/>
        <w:t xml:space="preserve"> </w:t>
      </w:r>
      <w:r>
        <w:rPr>
          <w:b/>
          <w:sz w:val="28"/>
          <w:szCs w:val="28"/>
        </w:rPr>
        <w:t xml:space="preserve">Всероссийской олимпиаде  школьников по географии,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 класс, 2015 – 2016 учебный год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 школьный  эта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баллов – 4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I. Тестовый раунд. Всего – 20 баллов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922"/>
        <w:gridCol w:w="4677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задания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штаб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-2-1-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за каждую цифру- по 0,4 б.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-5-1-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за каждую цифру- по 0,4 б.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Г, 2 – В, 3 – А, 4 – Д, 5 - 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за каждую пару – по 0,4 б.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оболоч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 баллов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II. Аналитический раунд. Всего – 20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</w:rPr>
      </w:pPr>
      <w:r>
        <w:rPr/>
        <w:t>Участок</w:t>
      </w:r>
      <w:r>
        <w:rPr>
          <w:b/>
        </w:rPr>
        <w:t xml:space="preserve"> 3</w:t>
      </w:r>
      <w:r>
        <w:rPr/>
        <w:t xml:space="preserve"> (2 балла)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При обосновании выбора либо «хвалим» выбранный участок, либо «бракуем» отвергнутые. Одно обоснование должно быть связано с </w:t>
      </w:r>
      <w:r>
        <w:rPr>
          <w:b/>
        </w:rPr>
        <w:t>растительностью</w:t>
      </w:r>
      <w:r>
        <w:rPr/>
        <w:t xml:space="preserve">, например, «на участке 1 – смешанный лес» (2 балла), второе – с </w:t>
      </w:r>
      <w:r>
        <w:rPr>
          <w:b/>
        </w:rPr>
        <w:t>рельефом</w:t>
      </w:r>
      <w:r>
        <w:rPr/>
        <w:t xml:space="preserve">, например, «участок 2 – слишком пологий» (2 балл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589"/>
        <w:gridCol w:w="5613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Фрагмент ка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  <w:t xml:space="preserve">«Хождение за три моря»  (Каспийское, </w:t>
            </w:r>
            <w:r>
              <w:rPr>
                <w:b/>
              </w:rPr>
              <w:t>Аравийское</w:t>
            </w:r>
            <w:r>
              <w:rPr/>
              <w:t xml:space="preserve">, Черное) – путевые записи купца </w:t>
            </w:r>
            <w:r>
              <w:rPr>
                <w:b/>
              </w:rPr>
              <w:t xml:space="preserve">Афанасия Никитина </w:t>
            </w:r>
            <w:r>
              <w:rPr/>
              <w:t>во время его путешествия в Индию в 1466-1472 гг.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  <w:t xml:space="preserve">Кругосветное путешествие </w:t>
            </w:r>
            <w:r>
              <w:rPr>
                <w:b/>
              </w:rPr>
              <w:t>Ф. Магеллана</w:t>
            </w:r>
            <w:r>
              <w:rPr/>
              <w:t xml:space="preserve">. На картосхеме изображен </w:t>
            </w:r>
            <w:r>
              <w:rPr>
                <w:b/>
              </w:rPr>
              <w:t>Магелланов пролив</w:t>
            </w:r>
            <w:r>
              <w:rPr/>
              <w:t>. Это первое в истории кругосветное плавание (1519-1522 гг.) доказало правильность гипотезы о шарообразности Земли и нераздельности океанов, омывающих сушу.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  <w:t xml:space="preserve">Путешественник </w:t>
            </w:r>
            <w:r>
              <w:rPr>
                <w:b/>
              </w:rPr>
              <w:t>Семён Дежнев</w:t>
            </w:r>
            <w:r>
              <w:rPr/>
              <w:t xml:space="preserve"> исследовал северо-восточное побережье Евразии, бассейн Анадыря, открыл Корякское нагорье. Дежнёв первым смог пройти проливом, разделяющим Америку и Евразию. Именем его названа крайняя восточная точка Евразии – </w:t>
            </w:r>
            <w:r>
              <w:rPr>
                <w:b/>
              </w:rPr>
              <w:t>мыс Дежнёва</w:t>
            </w:r>
            <w:r>
              <w:rPr/>
              <w:t>.</w:t>
            </w:r>
            <w:r>
              <w:rPr>
                <w:rFonts w:cs="Verdana" w:ascii="Verdana" w:hAnsi="Verdana"/>
                <w:color w:val="3E4244"/>
                <w:sz w:val="18"/>
                <w:szCs w:val="18"/>
              </w:rPr>
              <w:t xml:space="preserve"> </w:t>
            </w:r>
            <w:r>
              <w:rPr/>
              <w:t>Предположительно он родился в 1605 году в Великом Устюге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За каждую правильно составленную пару и названия выставляется по два балл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u w:val="single"/>
        </w:rPr>
        <w:t>Внимание!</w:t>
      </w:r>
      <w:r>
        <w:rPr/>
        <w:t xml:space="preserve"> За правильно названный объект фрагмента карты или изображения, даже при неверно составленных парах, выставляется 0,5 балла.   </w:t>
      </w:r>
      <w:r>
        <w:rPr>
          <w:b/>
        </w:rPr>
        <w:t>Всего за ответ: 6  балл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) Полуостров Камчатка (1 б.); 2) Срединный хребет (1 б.); 3) Охотское и </w:t>
      </w:r>
    </w:p>
    <w:p>
      <w:pPr>
        <w:pStyle w:val="Normal"/>
        <w:rPr>
          <w:b/>
          <w:b/>
        </w:rPr>
      </w:pPr>
      <w:r>
        <w:rPr/>
        <w:t xml:space="preserve">Берингово  (1 б.); 4) гейзеры (1 б.); 5) Например, остров Новая Зеландия, остров Исландия (1 б.).   </w:t>
      </w:r>
      <w:r>
        <w:rPr>
          <w:b/>
        </w:rPr>
        <w:t>Всего за ответ: 5 балл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мплитуда годового колебания температуры в населённом пункте равна 68,8° С! </w:t>
      </w:r>
    </w:p>
    <w:p>
      <w:pPr>
        <w:pStyle w:val="Normal"/>
        <w:rPr>
          <w:b/>
          <w:b/>
        </w:rPr>
      </w:pPr>
      <w:r>
        <w:rPr/>
        <w:t xml:space="preserve">Этот населённый пункт называется – Оймякон. </w:t>
      </w:r>
      <w:r>
        <w:rPr>
          <w:b/>
        </w:rPr>
        <w:t>Всего за ответ: 3 бал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38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4:39:00Z</dcterms:modified>
  <cp:revision>1</cp:revision>
  <dc:subject/>
  <dc:title>Ответы                                                                                                                                к Всероссийской олимпиаде  школьников по географии,                </dc:title>
</cp:coreProperties>
</file>